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7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0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4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PERNA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3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4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 XAN X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6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ESTAYO IZ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8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5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9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5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AND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1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8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IRO ALVAR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8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58:3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